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rie Doucette</w:t>
      </w:r>
    </w:p>
    <w:p>
      <w:pPr>
        <w:pStyle w:val="Normal"/>
        <w:rPr>
          <w:b/>
          <w:b/>
        </w:rPr>
      </w:pPr>
      <w:r>
        <w:rPr>
          <w:b/>
        </w:rPr>
        <w:t>UbD&amp;ID Appendix</w:t>
      </w:r>
    </w:p>
    <w:p>
      <w:pPr>
        <w:pStyle w:val="Normal"/>
        <w:rPr/>
      </w:pPr>
      <w:r>
        <w:rPr/>
        <w:tab/>
        <w:t>Research in cognitive psychology supports the Understanding by design in both theory and research.  Learning must be guided by big ideas and concepts rather than rote memory which rarely transfers into learning.  Superficial coverage of a lot of material seems to be a poor ay to build knowledge and may prevent effective organization of knowledge because there is no in depth learning.  Feedback is in integral part of the learning process and must focus on understanding and not just the memorization of facts.  When students are taught using authentic pedagogy and assessment there is a significant decrease in inequality between the lower and higher performing students.  Students differ in readiness, interest, and learning profile.  Students have different proficiency levels and they must work at an appropriate degree of challenge or difficulty.  They learn better when teachers diagnose learning levels and appropriate level tasks are given.  When a student is interested in the topic there is more likely t be learning.  When they are given work to choose form they are more likely to be interested in it.  Learning profiles have to do with how students best process what they need to learn.  Many things can influence a students learning including their own neurological patters, gender, and culture.  The impact of applying differentiation in a classroom is great.  Everyone does not learn in the same way, the same thing, at the same time.  Differentiation addresses this issue.</w:t>
      </w:r>
    </w:p>
    <w:p>
      <w:pPr>
        <w:pStyle w:val="Normal"/>
        <w:rPr/>
      </w:pPr>
      <w:r>
        <w:rPr/>
        <w:tab/>
        <w:t>It only makes sense.  I can remember not asking questions in Algebra in class because the “smart” kids already understood it and didn’t want to go over it again.  Obviously, people do not learn in the same way or we would be on the same page with everyone else that we have spent all our classes with.  The psychological side of the research is interesting to me.  How people think, especially adolescents, is intriguing and the fact that students are asking for a different approach to teaching and learning is not new.  I think students have been frustrated by the lack of differentiation for a long, long time.  I believe that is why my uncle dropped out of high school.  He was extremely intelligent but could not learn the way they were teaching him.  This was back in the 30’s or 40’s and it is interesting that we are just starting to look into this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9:32:00Z</dcterms:created>
  <dc:creator>Marie Doucette</dc:creator>
  <dc:description/>
  <cp:keywords/>
  <dc:language>en-US</dc:language>
  <cp:lastModifiedBy>Marie Doucette</cp:lastModifiedBy>
  <dcterms:modified xsi:type="dcterms:W3CDTF">2008-04-01T00:34:00Z</dcterms:modified>
  <cp:revision>2</cp:revision>
  <dc:subject/>
  <dc:title>UbD&amp;ID Appendix</dc:title>
</cp:coreProperties>
</file>